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17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909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77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531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754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136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356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91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294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08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01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668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030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218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916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26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532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