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762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440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467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479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521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270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191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850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222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946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450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836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788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686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91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