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662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0201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9195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3466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2005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9225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8215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6718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6239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618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604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716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1311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