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90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5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93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06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02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2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7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03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3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74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2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48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07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28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17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86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