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30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76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81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41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27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4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28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135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00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0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63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1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89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204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350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