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812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491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681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201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507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979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957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242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989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377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149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7875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