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302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84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689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999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957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868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386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062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498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316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810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589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359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11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654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049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335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