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51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366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865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15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809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138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336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05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744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35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069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499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74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943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472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