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37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07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3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0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30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24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43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76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36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362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191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2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52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