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00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75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085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58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74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86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348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96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2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200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6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92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01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87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05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677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07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