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409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6429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4245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4556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8921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0301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995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8567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3814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8274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0597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7367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2391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6115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4077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