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362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763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577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73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962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239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003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489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455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432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14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689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674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