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279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133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881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700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63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076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767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278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25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729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277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628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234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005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003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059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719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