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325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628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19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325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517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875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530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859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11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283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777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338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995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853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792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