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35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348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786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761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252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07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021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545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434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335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219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28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898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