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913859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729672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525633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416684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73403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502202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583265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899393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930171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319938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99126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24277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326798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651143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523692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494392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277345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