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9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4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96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05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00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395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755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10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29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11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3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0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76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575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