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7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62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09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193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6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943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94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57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69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440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4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45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81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