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749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54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64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15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060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62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94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90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29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475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684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168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293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15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724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382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971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