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11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375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664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114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941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430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818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30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84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176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897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415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966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94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65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