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35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687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683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621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878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552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37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21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034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751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37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2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16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