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92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92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823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50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09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175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241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893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541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2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62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56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199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865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97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238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301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