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46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15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31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29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09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36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99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1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60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1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392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7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9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495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92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