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94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3563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052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1874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32048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0020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499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0175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52626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824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6851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5052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3794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