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4387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32282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4832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4118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3790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3853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39540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50565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924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25339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0753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18605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6157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7641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076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2944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0815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