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6911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740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90797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81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734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7676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6913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3826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170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050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39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077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14180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0629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1899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