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7308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02731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19387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1075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791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3236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573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8607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999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9238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857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3707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999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