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447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9758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1493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20570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247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0733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34091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7312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658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11773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4923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89341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02529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9296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5732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76876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3874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