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8201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963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7204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0219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4257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89664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0529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097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156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22620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2114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7807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380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1361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2348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