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503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7496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8002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8012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53357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826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6949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79101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15737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6688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4113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9091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59000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