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153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3416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272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9136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49627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462021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957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2172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6847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5898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72398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6365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61000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42213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4554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815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432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