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647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7926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2408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24989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02326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243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056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1337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9302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83536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4745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6096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5547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28002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186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