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36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4078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75768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7162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36742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39426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476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69121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219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9051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803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12139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11528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