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67390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38028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90924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26002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99269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80539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80040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1491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87394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06057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28163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49655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40519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12039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85877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17527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83878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