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44361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855937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876821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523698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2496289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475017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151897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2740950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186499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218528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2709980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780567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551346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4657352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894689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