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780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2648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8244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343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7317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22853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836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52949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021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794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4766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4970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36231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