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80507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30221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0149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01465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0943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388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83557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8828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14219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7111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05785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8535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73351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04536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98642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194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0711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