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6353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973710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7454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581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6558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2302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4361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2879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7578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09116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1954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852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7753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1619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587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