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10580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96882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93343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0309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88908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7478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30465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1549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3911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86531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74759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1212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809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