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13907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6119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7785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083112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5218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16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41144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79339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539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8870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6064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6931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5497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73042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02129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62222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2242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