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7930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5206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2546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3609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75928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13137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49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7182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62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06542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4394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3461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28553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180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9666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