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632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402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665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58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071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971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652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544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643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827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161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300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424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