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93315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80017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82985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60152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71736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68519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37818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80122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29999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69186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15296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88695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41847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14987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32729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44690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03971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