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102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647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96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62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894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695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618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070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319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74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775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871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151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860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59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