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71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6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1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828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17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9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0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848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17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558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39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25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67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