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39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844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932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46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34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740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10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00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24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702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321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2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78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87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864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69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74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