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429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121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16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208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57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305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990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152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889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072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176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2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46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332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824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