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812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331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325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252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998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71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008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472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696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668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6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11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68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