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86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07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776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1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379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61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28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74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5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357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5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63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8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26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455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323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980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