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637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184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850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503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59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078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851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0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293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354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047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1187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395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894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398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